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egan Hepfl</w:t>
      </w:r>
    </w:p>
    <w:p>
      <w:pPr>
        <w:pStyle w:val="Normal"/>
        <w:spacing w:lineRule="auto" w:line="360"/>
        <w:rPr/>
      </w:pPr>
      <w:r>
        <w:rPr/>
        <w:tab/>
      </w:r>
    </w:p>
    <w:p>
      <w:pPr>
        <w:pStyle w:val="Normal"/>
        <w:spacing w:lineRule="auto" w:line="360"/>
        <w:rPr/>
      </w:pPr>
      <w:r>
        <w:rPr/>
        <w:tab/>
        <w:t xml:space="preserve">When Romeo got exiled, Juliet was a wreck. She was always crying and moaning. She decided to go to Mantua to see Romeo. She needed to talk to him and tell him what has been happening and tell him about her going-to-be marriage to Paris. She needed to know what to do. Juliet decided to leave the next morning, to find Romeo and to tell him everything. </w:t>
      </w:r>
    </w:p>
    <w:p>
      <w:pPr>
        <w:pStyle w:val="Normal"/>
        <w:spacing w:lineRule="auto" w:line="360"/>
        <w:ind w:firstLine="720"/>
        <w:rPr/>
      </w:pPr>
      <w:r>
        <w:rPr/>
        <w:tab/>
        <w:t xml:space="preserve">The next day she woke up really early and snuck out to the streets. She was on her way to Mantua. It took her a while to get there and she was tired and hungry.  She finally reached Mantua in mid-afternoon. When Juliet reached the entrance to the city, the next dilemma she had to face was to find Romeo. Mantua was a big city with so many streets. It would be so easy to get lost. The first street she followed was a street that took her to a street fair. Apparently it was Mantua’s annual festival that brought so many people to the city, so she thought that Romeo could be here. </w:t>
      </w:r>
    </w:p>
    <w:p>
      <w:pPr>
        <w:pStyle w:val="Normal"/>
        <w:spacing w:lineRule="auto" w:line="360"/>
        <w:ind w:firstLine="720"/>
        <w:rPr/>
      </w:pPr>
      <w:r>
        <w:rPr/>
        <w:t>She walked through hundreds of people for what seemed to be an hour and a half. She then spotted someone who looked like Romeo. She went up to him and said Romeo. He turned around and out of shock, fainted. He woke up about 7 minutes later and Juliet was crying. He then spotted a dagger. Juliet was about to kill herself. He sprinted over to her and grabbed the dagger just in time. He told her that he was there for her and that she was to never kill herself over anything.</w:t>
      </w:r>
    </w:p>
    <w:p>
      <w:pPr>
        <w:pStyle w:val="Normal"/>
        <w:spacing w:lineRule="auto" w:line="360"/>
        <w:ind w:firstLine="720"/>
        <w:rPr/>
      </w:pPr>
      <w:r>
        <w:rPr/>
        <w:t xml:space="preserve">The two then went to Romeo’s house where he has been staying. They were then making plans to live here until there was a knock on the door. When Romeo answered the door, you can imagine the surprise on their faces when Lord Montague was on the other side. When Lord Montague saw Juliet, he was so enraged that they had to sit him down to actually talk to him. They explained that they have been married for some time now and that Juliet missed him so much that she had to go see him. </w:t>
      </w:r>
    </w:p>
    <w:p>
      <w:pPr>
        <w:pStyle w:val="Normal"/>
        <w:spacing w:lineRule="auto" w:line="360"/>
        <w:ind w:firstLine="720"/>
        <w:rPr/>
      </w:pPr>
      <w:r>
        <w:rPr/>
        <w:t xml:space="preserve">Lord Montague told them that Romeo’s mother had died because of the grief for her son. Then he found them. Lord Montague accepted the fact that they were married, but he warned them never to return to Verona. He told them that Lord Capulet had pretty much banished Juliet from the family. Also, if she ever returns to Verona, then she might never make it out. Lord Montague left after he ate and said that he would be back to visit them soon. </w:t>
      </w:r>
    </w:p>
    <w:p>
      <w:pPr>
        <w:pStyle w:val="Normal"/>
        <w:spacing w:lineRule="auto" w:line="360"/>
        <w:ind w:firstLine="720"/>
        <w:rPr/>
      </w:pPr>
      <w:r>
        <w:rPr/>
        <w:t xml:space="preserve">Romeo and Juliet lived in Mantua until they died. They had 5 kids. Lord Montague came to visit them often. He eventually had control over Verona after some time, because Lord Capulet went completely crazy when no one would talk to him for banishing Juliet. Romeo and Juliet never came back to Verona, because there were to many harsh memories. In the end they died in their little house of Verona on the same day. They were 67 when they di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23:41:00Z</dcterms:created>
  <dc:creator>PA Department of Education</dc:creator>
  <dc:description/>
  <dc:language>en-US</dc:language>
  <cp:lastModifiedBy>Mine</cp:lastModifiedBy>
  <dcterms:modified xsi:type="dcterms:W3CDTF">2011-05-22T23:41:00Z</dcterms:modified>
  <cp:revision>2</cp:revision>
  <dc:subject/>
  <dc:title>Megan Hepfl</dc:title>
</cp:coreProperties>
</file>